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32155" cy="7321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СОВЕТ ДЕПУТАТОВ СЕЛЬСКОГО ПОСЕЛЕНИЯ ОПЫТНЕНСКОГО 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РЕШЕНИЕ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365" w:leader="none"/>
        </w:tabs>
        <w:ind w:left="708" w:hanging="0"/>
        <w:rPr/>
      </w:pPr>
      <w:r>
        <w:rPr/>
        <w:t xml:space="preserve">                                                   </w:t>
      </w:r>
      <w:r>
        <w:rPr/>
        <w:t xml:space="preserve">с.Зеленое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>«17» октября 2025 г.                                                                                                     №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i/>
          <w:sz w:val="26"/>
          <w:szCs w:val="26"/>
        </w:rPr>
        <w:t xml:space="preserve">                  О внесении изменений в решение Совета депутатов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пытнен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 xml:space="preserve">   </w:t>
      </w:r>
      <w:r>
        <w:rPr>
          <w:b/>
          <w:i/>
          <w:sz w:val="26"/>
          <w:szCs w:val="26"/>
        </w:rPr>
        <w:t xml:space="preserve">от 20.12.2024 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Заслушав и обсудив представленные Главой Опытненского сельсовета Усть-Абаканского района Республики Хакасия изменения в Решение  Совета депутатов Опытненского сельсовета Усть-Абаканского района Республики Хакасия от 20.12.2024г. № 179 «О бюджете муниципального образования Опытненский сельсовет Усть-Абаканского района Республики Хакасия на 2025 год и плановый период 2026 и 2027 годов», в соответствии со статьей 9 Бюджетного кодекса Российской федерации от 31.07.1998г. № 145 – ФЗ (в редакции Федерального Закона от 26.04.2007г. № 63 – ФЗ), статьей 29 Устава  муниципального образования Опытненский сельсовет Усть-Абаканского района Республики Хакас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Опытнен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Совета депутатов Опытненского сельсовета Усть-Абаканского района Республики Хакасия от 20.12.2024 г. № 179 «О бюджете муниципального образования Опытненский сельсовет Усть-Абаканский район Республики Хакасия на 2025 год и плановый период 2026 и 2027 годов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ункт 1 статьи 1 Решения чита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сновные характеристики местного бюджета МО Опытненский сельсовет (далее – бюджет поселения)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общий объем доходов бюджета поселения в сумме    34.559.560,27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поселения в сумме   37.417.566,27 рублей;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дефицит местного бюджета в сумме -2.858.006,00 рублей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1 Решения «Источники финансирования дефицита бюджета муниципального образования Опытненский сельсовет Усть-Абаканского района Республики Хакасия на 2025 год» читать в новой редакции (приложение 1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 Приложение 3 Решения «Доходы бюджета муниципального образования Опытненский сельсовет Усть-Абаканского района Республики Хакасия на 2025 год» читать в новой редакции (приложение 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5 Решения «Ведомственная структура расходов бюджета муниципального образования Опытненского сельсовета Усть-Абаканского района Республики Хакасия на 2025 год» читать в новой редакции (приложение 3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7 Решения «Распределение бюджетных ассигнований по разделам и подразделам классификации расходов муниципального образования Опытненский сельсовет Усть-Абаканского района Республики Хакасия на 2025 год» читать в новой редакции (приложение 4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9 Решения «Распределение бюджетных ассигнований по целевым статьям (муниципальным программам и непрограммным направлениям деятельности), бюджета муниципального образования Опытненский сельсовет Усть-Абаканского района Республики Хакасия на 2025 год» читать в новой                                                  редакции (приложение 5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Направить данное Решение Главе Опытненского сельсовета для подписания и обнародования в средствах массовой информ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  <w:tab/>
        <w:tab/>
        <w:tab/>
        <w:t xml:space="preserve">                          Левенок В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                            </w:t>
        <w:tab/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945" w:leader="none"/>
        </w:tabs>
        <w:jc w:val="both"/>
        <w:rPr/>
      </w:pPr>
      <w:r>
        <w:rPr/>
        <w:tab/>
        <w:tab/>
        <w:tab/>
        <w:tab/>
        <w:t xml:space="preserve">                                   </w:t>
        <w:tab/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       </w:t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e15"/>
        <w:tabs>
          <w:tab w:val="left" w:pos="5387" w:leader="none"/>
          <w:tab w:val="left" w:pos="5670" w:leader="none"/>
          <w:tab w:val="left" w:pos="6663" w:leader="none"/>
        </w:tabs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tabs>
        <w:tab w:val="clear" w:pos="708"/>
        <w:tab w:val="left" w:pos="6663" w:leader="none"/>
      </w:tabs>
      <w:jc w:val="center"/>
    </w:pPr>
    <w:rPr>
      <w:b/>
      <w:bCs/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08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16:00Z</dcterms:created>
  <dc:creator>1</dc:creator>
  <dc:description/>
  <cp:keywords/>
  <dc:language>en-US</dc:language>
  <cp:lastModifiedBy>Пользователь</cp:lastModifiedBy>
  <cp:lastPrinted>2023-11-24T14:40:00Z</cp:lastPrinted>
  <dcterms:modified xsi:type="dcterms:W3CDTF">2025-10-22T10:32:00Z</dcterms:modified>
  <cp:revision>267</cp:revision>
  <dc:subject/>
  <dc:title/>
</cp:coreProperties>
</file>